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Краскосаровского сельского Совета народных депутатов «О бюджете Краснокос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tabs>
          <w:tab w:val="clear" w:pos="708"/>
          <w:tab w:val="left" w:pos="6123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4.11.2017 г.№156</w:t>
      </w:r>
    </w:p>
    <w:p>
      <w:pPr>
        <w:pStyle w:val="Normal"/>
        <w:tabs>
          <w:tab w:val="clear" w:pos="708"/>
          <w:tab w:val="left" w:pos="6123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Краснокосаровского сельского Совета народных депутатов «О бюджете Краснокос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Краснокосаровского сельского поселения, а также порядком представления, рассмотрения и утверждения годового отчета об исполнении бюджета Краснокасар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Краснокос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40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Краснокосар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8 ГОД И НА  ПЛАНОВЫЙ ПЕРИОД  2019 и 2020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7 год составляет 1080 человека, из них численность экономически-активного населения 560 человек. На 2018 год численность населения прогнозируется 1023 человека, из них численность экономически-активного населения 555 человек. На предприятиях и в организациях в среднем трудится 111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17 году составляет 6980,00 тыс. рублей, прогнозируется на 2018 год 7339,2 тыс. рублей, прогнозируется на 2019 год  7714,50 тыс. рублей, прогнозируется на 2020 год-  8089.8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году составила 17000,0 рублей, в 2018 году прогнозируется 17500,0 рублей, в 2019 году – 18000,0 рублей и в 2020    году – 19400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Краснокосаровского сельского Совета народных депутатов «О бюджете Краснокосаровского сельского поселения на 2018 год и плановый период 2019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Краснокосар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960,8 тыс. рублей, из них, налоговые и неналоговые доходы составили 833 тыс. рублей, или 86,6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814,8 тыс. рублей. Удельный вес налоговых доходов в общей сумме налоговых и неналоговых доходов бюджета поселения прогнозируется в 2018 году на уровне 97,8 %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Краснокосар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2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ступлений налога в бюджет поселения на текущий год 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47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 – 62,2  тыс. рублей,  2019 год – 65,6 тыс. рублей, 2020 год – 68,9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алог на совокупный доход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тчислений по единому сельскохозяйтсвенному налогу, взимаемому на территории сельских поселений 70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единого сельскохозяйственного налога в бюджет поселения на 2018 год спрогнозирован в сумме 22,4 тыс.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19-2020 годы оценивается в 23,6 тыс.рублей и 24,8 тыс.рублей соответственно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87,8 тыс. рублей,  на 2019 год – 89,6 тыс. рублей, на 2020 год – 91,3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640,9 тыс. рублей, на 2019 год – 707,7 тыс. рублей, на 2020 год- 707,7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1,5 тыс. рублей, в 2019 году – 1,5 тыс. рублей, в 2020 году – 1,6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8 году  18,2 тыс. рублей, в 2019 году – 18,2 тыс. рублей, в 2020 году – 18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27,8 тыс. рублей, в 2019 году – 128,3 тыс. рублей, в 2020 году – 130,7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6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из средств бюджета района на 2018 год  удельный вес  дотации 49,9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), в сравнении с ожидаемой оценкой текущего года увеличение составит  16 % или на 8,8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8-2020 годах фонд оплаты труда работников, повышение заработнойплаты которым осуществляетя в рамках реализации Указа ПрезидентаРФ07.05.2012 года №597 «О мероприятиях по реализации государственной социальной политике, сформирован с учетом целевых показателе. В этой связи будут скорректированы «дорожные карты» по установлению уровня зарплат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960,8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1034,5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1043,3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3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873,6 тыс. рублей, или 90,9 % в общем объеме расходов. </w:t>
      </w:r>
    </w:p>
    <w:p>
      <w:pPr>
        <w:pStyle w:val="21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7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43,0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они  прогнозируются  в   сумме 64,0 тыс. рублей. На 2019 год  они планируются в сумме   64,6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асходов 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ила 0,0 рублей,  в 2018 прогнозируются в сумме 1,04 тыс. рублей, в 2019 - 2020г расходы составят    1,04 тыс. рублей   и 1,04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0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83,6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90,0 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8-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Уменьшение расходо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57,5 тыс. рублей. Данные расходы предусмотрены по подразделу  05 03 «Благоустройство», в том числе, в 2018 году  уличное освещение – 6,1 тыс. рублей, организация и содержание мест захоронения -2,1 тыс. рублей, прочие мероприятия по благоустройству сельских поселений – 2,3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9 году 0,1 %, в 2020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работе с семьей, детьми и молодежью.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1,0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25 % от общего объема расходов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е программы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ходной части бюджета Краснокосаровского сельского поселения предусмотрены  ассигнования на реализацию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Комплексное социально-экономическое развитие Краснокосаровского сельского поселения»(2018-2020 годы). 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18 г. в сумме 621,9 тыс. рублей. Удельный вес в общей структуре расходов 64,7 %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граммная деятельность в структуре расходов составляет 338,9 тыс. .рублей, удельный вес в общей структуре расходов 35,3 %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е является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проекта  решения Краснокосар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Краснокосаров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овод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Краснокосаров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basedOn w:val="Style9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58:00Z</dcterms:created>
  <dc:creator>Соколова Елена Михайловна</dc:creator>
  <dc:description/>
  <cp:keywords/>
  <dc:language>en-US</dc:language>
  <cp:lastModifiedBy>Admin</cp:lastModifiedBy>
  <cp:lastPrinted>2017-12-11T12:58:00Z</cp:lastPrinted>
  <dcterms:modified xsi:type="dcterms:W3CDTF">2017-12-22T11:53:00Z</dcterms:modified>
  <cp:revision>168</cp:revision>
  <dc:subject/>
  <dc:title>ЗАКЛЮЧЕНИЕ</dc:title>
</cp:coreProperties>
</file>